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1-02/9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1-2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Zagreb, 28. 10. 2021.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Arhivski regali s policama za skladištenj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1-JD-28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Arhivski regali s policama za skladištenj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1-JD-38; CPV-39151100-6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 50.000,00 kn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, sukladno čl. 15. Zakona o javnoj nabavi („Narodne novine“ br. NN 120/16) za godišnju procijenjenu vrijednost nabave manju od 200.000,00 za usluge (500.000,00 za radove) kun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Arhivski regali s policama za skladištenje, sukladno Troškovniku/Tehničkoj specifikaciji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45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Borongajska cesta 83d,  (KAMPUS), 10000 Zagreb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:  Ponuda se dostavlja elektro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im putem na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urudzbeni@cirus.dhz.h</w:t>
      </w:r>
      <w:r>
        <w:rPr>
          <w:rFonts w:cs="Times New Roman" w:ascii="Times New Roman" w:hAnsi="Times New Roman"/>
          <w:spacing w:val="-3"/>
          <w:sz w:val="20"/>
          <w:lang w:eastAsia="hr-HR"/>
        </w:rPr>
        <w:t>r s obaveznim nazivom emaila (subject) Ponuda ______________________ (naziv Ponuditelja) KLASA: 406-01/21-02/98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5. 11. 2021. do 15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elektroničk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kuna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bez PDV-a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8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1-10-28T07:11:00Z</dcterms:modified>
  <cp:revision>7</cp:revision>
  <dc:subject/>
  <dc:title/>
</cp:coreProperties>
</file>