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color w:val="000000"/>
          <w:sz w:val="20"/>
          <w:lang w:val="de-DE"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Državni hidrometeorološki zavod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Ravnice 48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10000 Zagreb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KLASA: 406-01/22-02/06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URBROJ: 554-02-02/06-22-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Zagreb, 8. 2. 2022.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ind w:left="5040" w:firstLine="720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 xml:space="preserve">         </w:t>
      </w:r>
    </w:p>
    <w:p>
      <w:pPr>
        <w:pStyle w:val="Normal"/>
        <w:spacing w:lineRule="exact" w:line="280"/>
        <w:ind w:left="993" w:hanging="993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ZIV NA DOSTAVU PONUDE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jednostavna nabava usluga)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za predmet nabave 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Obavljanje tehničkih pregleda automobila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ev. broj nab. 03-2022-JD-09)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. PODACI O NARUČITELJ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NARUČITELJ:</w:t>
        <w:tab/>
      </w:r>
      <w:r>
        <w:rPr>
          <w:rFonts w:cs="Times New Roman" w:ascii="Times New Roman" w:hAnsi="Times New Roman"/>
          <w:spacing w:val="-3"/>
          <w:sz w:val="20"/>
          <w:lang w:eastAsia="hr-HR"/>
        </w:rPr>
        <w:t>Državni hidrometeorološki zavod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Adresa:Ravnice 48, 10 000 Zagreb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OIB: 74660437164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  <w:t>KONTAKT:</w:t>
        <w:tab/>
        <w:tab/>
      </w:r>
      <w:r>
        <w:rPr>
          <w:rFonts w:cs="Times New Roman" w:ascii="Times New Roman" w:hAnsi="Times New Roman"/>
          <w:sz w:val="20"/>
          <w:lang w:eastAsia="hr-HR"/>
        </w:rPr>
        <w:t xml:space="preserve">Ivan Bujger, tel: 01 4565604, e-mail: </w:t>
      </w:r>
      <w:hyperlink r:id="rId2">
        <w:r>
          <w:rPr>
            <w:rStyle w:val="InternetLink"/>
            <w:rFonts w:cs="Times New Roman" w:ascii="Times New Roman" w:hAnsi="Times New Roman"/>
            <w:sz w:val="20"/>
            <w:lang w:eastAsia="hr-HR"/>
          </w:rPr>
          <w:t>nabava@cirus.dhz.hr</w:t>
        </w:r>
      </w:hyperlink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rPr/>
      </w:pPr>
      <w:r>
        <w:rPr>
          <w:sz w:val="20"/>
          <w:lang w:eastAsia="hr-HR"/>
        </w:rPr>
        <w:t>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ne može koristiti pravo na pretporez te uspore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uje cijene ponuda s porezom na dodanu vrijednost.</w:t>
      </w:r>
    </w:p>
    <w:p>
      <w:pPr>
        <w:pStyle w:val="Normal"/>
        <w:rPr>
          <w:sz w:val="20"/>
          <w:lang w:eastAsia="hr-HR"/>
        </w:rPr>
      </w:pPr>
      <w:r>
        <w:rPr>
          <w:sz w:val="20"/>
          <w:lang w:eastAsia="hr-HR"/>
        </w:rPr>
        <w:t>Gospodarski subjekt može zahtijevati dodatne informacije, objašnjenja ili izmjene u vezi s dokumentacijom o nabavi tijekom roka za dostavu ponuda. Pod uvjetom da je zahtjev dostavljen pravodobno, 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je obvezan odgovor, dodatne informacije i objašnjenja bez odgode, staviti na raspolaganje na isti na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n kao i osnovnu dokumentaciju, bez navo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enja podataka o podnositelju zahtjeva te potrebi produljiti rok za dostavu ponude.</w:t>
      </w:r>
    </w:p>
    <w:p>
      <w:pPr>
        <w:pStyle w:val="Normal"/>
        <w:rPr>
          <w:sz w:val="20"/>
          <w:lang w:eastAsia="hr-HR"/>
        </w:rPr>
      </w:pPr>
      <w:r>
        <w:rPr>
          <w:sz w:val="20"/>
          <w:lang w:eastAsia="hr-HR"/>
        </w:rPr>
      </w:r>
    </w:p>
    <w:p>
      <w:pPr>
        <w:pStyle w:val="Normal"/>
        <w:rPr>
          <w:bCs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2. NAZIV PREDMETA NABAVE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:</w:t>
      </w:r>
      <w:r>
        <w:rPr>
          <w:rFonts w:cs="Times New Roman" w:ascii="Times New Roman" w:hAnsi="Times New Roman"/>
          <w:bCs/>
          <w:color w:val="000000"/>
          <w:sz w:val="20"/>
          <w:lang w:eastAsia="hr-HR"/>
        </w:rPr>
        <w:t xml:space="preserve"> Obavljanje tehničkih pregleda automobila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bCs/>
          <w:color w:val="000000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3. EVIDENCIJSKI BROJ NABAVE I CPV OZNAKA: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 03-2022-JD-09; CPV-71631200-2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2"/>
          <w:sz w:val="20"/>
          <w:u w:val="single"/>
          <w:lang w:eastAsia="hr-HR"/>
        </w:rPr>
        <w:t>4. PROCIJENJENA VRIJEDNOST NABAVE:</w:t>
      </w:r>
      <w:r>
        <w:rPr>
          <w:rFonts w:cs="Times New Roman" w:ascii="Times New Roman" w:hAnsi="Times New Roman"/>
          <w:spacing w:val="-2"/>
          <w:sz w:val="20"/>
          <w:lang w:eastAsia="hr-HR"/>
        </w:rPr>
        <w:t xml:space="preserve">   70.000,00 kn bez PDV-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5. VRSTA POSTUPK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stupak jednostavne nabave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Državni hidrometeorološki zavod, Ravnice 48, 10 000 Zagreb, OIB:</w:t>
      </w:r>
      <w:r>
        <w:rPr/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74660437164, upućuje Poziv na dostavu ponuda, sukladno čl. 15. Zakona o javnoj nabavi („Narodne novine“ br. NN 120/16) za godišnju procijenjenu vrijednost nabave manju od 200.000,00 za usluge (500.000,00 za radove) kuna bez PDV-a (tzv. jednostavnu nabavu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nije obavezan provoditi postupke javne nabave propisane Zakonom o javnoj nabavi u ovom predmetu nabav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bava će se provesti u skladu s odredbama internog Pravilnika o provođenju postupaka jednostavne nabave Državnog hidrometeorološkog zavoda, a koji je objavljen  na službenom internetskoj stranici Naruč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6. NAVOD SKLAPA LI SE UGOVOR ILI  IZRAĐUJE NARUDŽBENICA O IZVRŠENJU USLUG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Sklapa se Ugovor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7. OPIS PREDMET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Obavljanje tehničkih pregleda automobila, sukladno Troškovniku obrazac 2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Cs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8. KOLIČINA PREDMETA NABAVE</w:t>
      </w:r>
      <w:r>
        <w:rPr>
          <w:rFonts w:cs="Times New Roman" w:ascii="Times New Roman" w:hAnsi="Times New Roman"/>
          <w:spacing w:val="-3"/>
          <w:sz w:val="20"/>
          <w:lang w:eastAsia="hr-HR"/>
        </w:rPr>
        <w:t>: Vrsta i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a predmeta nabave u cijelosti je iskazana u Troškovniku (Obrazac 2)  koji se nalazi u privitku ovog Poziva na dostavu ponuda i njezin je sastavni dio.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na predmeta nabave za predmet nabave  je </w:t>
      </w:r>
      <w:r>
        <w:rPr>
          <w:rFonts w:cs="Times New Roman" w:ascii="Times New Roman" w:hAnsi="Times New Roman"/>
          <w:color w:val="0D0D0D"/>
          <w:spacing w:val="-3"/>
          <w:sz w:val="20"/>
          <w:lang w:eastAsia="hr-HR"/>
        </w:rPr>
        <w:t>to</w:t>
      </w:r>
      <w:r>
        <w:rPr>
          <w:rFonts w:cs="Times New Roman" w:ascii="Times New Roman" w:hAnsi="Times New Roman"/>
          <w:color w:val="0D0D0D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color w:val="0D0D0D"/>
          <w:spacing w:val="-3"/>
          <w:sz w:val="20"/>
          <w:lang w:eastAsia="hr-HR"/>
        </w:rPr>
        <w:t>na.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itelj mora ponuditi cjelokupni predmet nabave. Predmet nabave nije podijeljen na grupe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9. TEHNIČKE SPECIFIKACIJ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Tehničke specifikacije navedene su u točki 7. OPIS PREDMETA NABAVE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0. TROŠKOVNIK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Troškovnik se nalazi u prilogu (Obrazac 2) ovog Poziva na dostavu ponuda 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i njezin sastavni dio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1. ROK POČETKA I ROK ZAVRŠETKA UGOVORA/NARUDŽBENICE (ROK IZVRŠENJA USLUGE)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Ugovor stupa na snagu danom potpisa obje ugovorne strane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Rok završetka izvršenja Ugovora je najkasnije godina dana od dana obostranog potpisa ovog Ugovora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ko se ukaže potreba za izmjenom Ugovora, ista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e se provesti sklapanjem dodatka Ugovoru koj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proizvoditi pravne 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ke samo ako je sastavljen u pisanom obliku i potpisan od osoba ovlaštenih za zastupanj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a i Izvršitelja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2. MJESTO IZVRŠENJA USLUG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Na lokaciji pružatelja usluge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3. OSNOVE ZA ISKLJUČENJE GOSPODARSKOG SUBJEKT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- Pla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e dospjele porezne obveze i obveze za mirovinsko i zdravstveno osiguranje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utvrdi da gospodarski subjekt nije ispunio obveze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 dospjelih poreznih obveza i obveza za mirovinsko i zdravstveno osiguranje: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1. u Republici Hrvatskoj, ako gospodarski subjekt ima poslovni nastan u Republici Hrvatskoj, ili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2. u Republici Hrvatskoj ili u državi poslovnog nastana gospodarskog subjekta, ako gospodarski subjekt nema poslovni nastan u Republici Hrvatskoj. Iznimno, 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mu sukladno posebnom propisu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e obveza nije dopušteno, ili mu je odobrena odgod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a.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podugovaratelja ili zajednice ponuditelja sv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lanovi su obvezni pojedi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no dokazati svoju sposobnost.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prihvatiti sljed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kao dovoljan dokaz da ne postoje osnove za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je gospodarskog subjekta: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Potvrdu porezne uprave ili drugog nadležnog tijela u državi poslovnog nastana gospodarskog subjekta kojom se dokazuje da ne postoje navedene osnove za isklju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je (ne stariju od tri mjeseca od datuma dostave ovog Poziva)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4. UVJETI SPOSOBNOSTI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5. SADRŽAJ I NAČIN IZRADE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a treba biti izrađena na hrvatskom jeziku i latiničnom pism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onuditelji se pri izradi ponude moraju pridržavati zahtjeva i uvjeta iz ovog Poziva na dostavu ponuda te se ne smije ni na koji način mijenjati i nadopunjavati tekst dokumentacije. Ponuda mora sadržavati  sljedeće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Ponudbeni list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Troškovnik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Potvrda porezne uprave o nepostojanju duga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6. ADRESA I NA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N DOSTAVE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:  Ponuda se dostavlja elektron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kim putem na adresu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a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urudzbeni@cirus.dhz.h</w:t>
      </w:r>
      <w:r>
        <w:rPr>
          <w:rFonts w:cs="Times New Roman" w:ascii="Times New Roman" w:hAnsi="Times New Roman"/>
          <w:spacing w:val="-3"/>
          <w:sz w:val="20"/>
          <w:lang w:eastAsia="hr-HR"/>
        </w:rPr>
        <w:t>r s obaveznim nazivom emaila (subject) Ponuda _______________________ (naziv Ponuditelja) KLASA: 406-01/22-02/06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pacing w:val="-3"/>
          <w:sz w:val="20"/>
          <w:lang w:eastAsia="hr-HR"/>
        </w:rPr>
      </w:pPr>
      <w:r>
        <w:rPr>
          <w:rFonts w:cs="Times New Roman" w:ascii="Times New Roman" w:hAnsi="Times New Roman"/>
          <w:color w:val="FF0000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7. ROK ZA DOSTAVU PONUDE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14. 2. 2022. do 15:00 sati</w:t>
      </w:r>
      <w:r>
        <w:rPr>
          <w:rFonts w:cs="Times New Roman" w:ascii="Times New Roman" w:hAnsi="Times New Roman"/>
          <w:spacing w:val="-3"/>
          <w:sz w:val="20"/>
          <w:lang w:eastAsia="hr-HR"/>
        </w:rPr>
        <w:t>, smatra se da je Ponuda pravovremeno dostavljena ako je dostavljena do zadanog roka na navedenu elektroničku adresu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8.  IZMJENA I/ILI DOPUNA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U roku za dostavu ponude ponuditelj može izmijeniti svoju ponudu ili od nje odustati. Ako ponuditelj tijekom  roka za dostavu  ponuda mijenja ponudu, smatra se da je ponuda dostavljena u trenutku dostave posljednje izmjene ponud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Odustajanje od ponude ponuditelj vrši na isti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 kao i predaju ponude, s naznakom  „Odustajanje od ponude“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kon isteka roka za dostavu ponuda, ponuda se ne smije mijenja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9.  NA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N ODRE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Đ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VANJA CIJENE PONUDA, JEZIK I PISMO PONUDE I VALUTA PONUD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Cijene trebaju biti izražene u kunama. U cijenu ponude moraju biti u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ti svi troškovi i popusti na cijenu, ukoliko ih Ponuditelj daje. Tako iskazana cijena ne može se pov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vati. Cijena ponude ne može se mijenjati tijekom izvršenja ugovora/trajanja narudžbenice. Ponuditelji su dužni ponuditi, tj. upisati jedin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cijene (zaokružene na dvije decimale) za svaku stavku Troškovnika te jednako tako ispuniti i ostatak Troškovnika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U ponudbeni list se upisuje cijena ponude bez PDV-a, PDV i ukupna cijena ponude s PDV-o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Obrascu 1 - Ponudbeni list  ponuditelj koji nije u sustavu PDV-a ili je predmet nabave oslobođen PDV-a, a na mjesto predviđeno za upis cijene ponude s PDV-om, upisuje se isti iznos kao što je upisan na mjestu predviđenom za upis cijene ponude bez PDV-a, a mjesto predviđeno za upis iznosa PDV-a ostavlja se prazno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onuda se zajedno s pripadajućom dokumentacijom izrađuje na hrvatskom jeziku i latiničnom pism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0. KRITERIJ ODABIRA PONUD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Ekomonski najpovoljnija ponuda s relativnim ponderom cijene bez PDV-a 100%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da dva ili više Ponuditelja imaju istu izraženu cijenu, odabrat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e se Ponud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ju Ponudu j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primio ranij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1. ROK VALJANOSTI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minimalno 30 dana od dana isteka roka za dostavu ponud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2. VRSTA, SREDSTVO I UVJETI JAMSTV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3. ROK, NAČIN i UVJETI PLAĆANJ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Plaćanje se vrši putem e-računa koje Ponuditelj dostavlja Naručitelju, temeljem sklopljenog ugovora ili narudžbenice najkasnije u roku od 30 dana po primitku e-računa i odobrenju od nadzornog tijela Naručitelja, na temelju Zakona o financijskom poslovanju i predstečajnoj nagodbi (NN 108/12, 144/12,  81/13, 112/13, 71/15, 78/15) odnosno u najkraćem roku u skladu s proračunskim načinom plaćanja, na račun odabranog Ponud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redujam j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, kao i traženje sredstava osiguranj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Izvršitelj usluge obavezan je dostavit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sukladno Zakonu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(NN 94/2018). Ukoliko Izvršitelj usluge ne dostavi e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kako je propisano Zakonom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v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dostav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u papirnatom obliku 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ga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smjeti zaprimiti pod prijetnjom kazne tj. pravni subjekt se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mo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i naplati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 xml:space="preserve">24. ROK ZA DONOŠENJE ODLUKE O ODABIRU I OBAVIJEST PONUDITELJIMA: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Odluku o odabiru donijeti na osnovi rezultata pregleda i ocjene ponuda. Pisanu obavijest o rezultatima nabav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Ponuditeljima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, u pravilu, najkasnije u roku od 30 (trideset) dana od dana isteka roka za dostavu Ponuda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može u bilo kojem trenutku  izmijeniti ovaj Poziv na dostavu Ponuda.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država pravo poništiti postupak jednostavne nabave u skladu s člankom 20</w:t>
      </w:r>
      <w:r>
        <w:rPr>
          <w:rFonts w:cs="Times New Roman" w:ascii="Times New Roman" w:hAnsi="Times New Roman"/>
          <w:color w:val="C00000"/>
          <w:spacing w:val="-3"/>
          <w:sz w:val="20"/>
          <w:lang w:eastAsia="hr-HR"/>
        </w:rPr>
        <w:t>.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ravilnika o provođenju postupka jednostavne nabave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aju poništenja ili izmjen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takvu obavijest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Otvaranje ponuda nije javn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 Odluku o odabiru nije mogu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 žalba.</w:t>
        <w:tab/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pacing w:val="-3"/>
          <w:sz w:val="20"/>
          <w:lang w:eastAsia="hr-HR"/>
        </w:rPr>
      </w:pPr>
      <w:r>
        <w:rPr>
          <w:rFonts w:cs="Times New Roman" w:ascii="Times New Roman" w:hAnsi="Times New Roman"/>
          <w:color w:val="000000"/>
          <w:spacing w:val="-3"/>
          <w:sz w:val="20"/>
          <w:lang w:eastAsia="hr-HR"/>
        </w:rPr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 poštovanjem,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ab/>
        <w:tab/>
        <w:tab/>
        <w:tab/>
        <w:tab/>
        <w:tab/>
      </w:r>
    </w:p>
    <w:p>
      <w:pPr>
        <w:pStyle w:val="Normal"/>
        <w:spacing w:lineRule="exact" w:line="280"/>
        <w:ind w:left="4248" w:firstLine="132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TRUČNO POVJERENSTVO ZA POSTUPAK JEDNOSTAVNE NABAVE         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 privitku: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sz w:val="20"/>
        </w:rPr>
        <w:t xml:space="preserve">1.) 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Obrazac 1 –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nudbeni list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2.) </w:t>
      </w:r>
      <w:r>
        <w:rPr>
          <w:rFonts w:cs="Times New Roman" w:ascii="Times New Roman" w:hAnsi="Times New Roman"/>
          <w:sz w:val="20"/>
        </w:rPr>
        <w:t xml:space="preserve">Obrazac 2 – </w:t>
      </w:r>
      <w:r>
        <w:rPr>
          <w:rFonts w:cs="Times New Roman" w:ascii="Times New Roman" w:hAnsi="Times New Roman"/>
          <w:b/>
          <w:sz w:val="20"/>
        </w:rPr>
        <w:t>Troškovnik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20"/>
      <w:pgMar w:left="709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 47 CondensedLight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127" w:leader="none"/>
      </w:tabs>
      <w:rPr>
        <w:rFonts w:ascii="Times New Roman" w:hAnsi="Times New Roman" w:cs="Times New Roman"/>
        <w:b/>
        <w:b/>
        <w:w w:val="95"/>
      </w:rPr>
    </w:pPr>
    <w:r>
      <w:rPr>
        <w:rFonts w:cs="Times New Roman" w:ascii="Times New Roman" w:hAnsi="Times New Roman"/>
        <w:b/>
        <w:w w:val="9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;Arial Unicode MS"/>
      <w:sz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translate">
    <w:name w:val="notranslate"/>
    <w:basedOn w:val="DefaultParagraphFont"/>
    <w:qFormat/>
    <w:rPr/>
  </w:style>
  <w:style w:type="character" w:styleId="Googlesrctext1">
    <w:name w:val="google-src-text1"/>
    <w:qFormat/>
    <w:rPr>
      <w:vanish/>
    </w:rPr>
  </w:style>
  <w:style w:type="character" w:styleId="HeaderChar">
    <w:name w:val="Head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FooterChar">
    <w:name w:val="Foot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BodyTextIndentChar">
    <w:name w:val="Body Text Indent Char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color w:val="000000"/>
    </w:rPr>
  </w:style>
  <w:style w:type="character" w:styleId="ListParagraphChar">
    <w:name w:val="List Paragraph Char"/>
    <w:qFormat/>
    <w:rPr>
      <w:sz w:val="22"/>
      <w:szCs w:val="22"/>
      <w:lang w:val="hr-HR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Subtitle">
    <w:name w:val="subtitle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PageNumber1">
    <w:name w:val="Page Number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0" w:hanging="0"/>
    </w:pPr>
    <w:rPr>
      <w:rFonts w:ascii="Arial" w:hAnsi="Arial" w:cs="Arial"/>
      <w:b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ascii="Arial" w:hAnsi="Arial" w:cs="Arial"/>
      <w:color w:val="000000"/>
      <w:sz w:val="20"/>
      <w:lang w:val="en-US"/>
    </w:rPr>
  </w:style>
  <w:style w:type="paragraph" w:styleId="Pa2">
    <w:name w:val="Pa2"/>
    <w:basedOn w:val="Normal"/>
    <w:next w:val="Normal"/>
    <w:qFormat/>
    <w:pPr>
      <w:autoSpaceDE w:val="false"/>
      <w:spacing w:lineRule="atLeast" w:line="191"/>
    </w:pPr>
    <w:rPr>
      <w:rFonts w:ascii="Univers 47 CondensedLight;Arial" w:hAnsi="Univers 47 CondensedLight;Arial" w:cs="Latha"/>
      <w:color w:val="000000"/>
      <w:szCs w:val="24"/>
      <w:lang w:bidi="ta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a@cirus.dhz.h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8:28:00Z</dcterms:created>
  <dc:creator>User</dc:creator>
  <dc:description/>
  <cp:keywords/>
  <dc:language>en-US</dc:language>
  <cp:lastModifiedBy>Mirjana Čakarun</cp:lastModifiedBy>
  <cp:lastPrinted>2020-10-14T14:17:00Z</cp:lastPrinted>
  <dcterms:modified xsi:type="dcterms:W3CDTF">2022-02-08T09:14:00Z</dcterms:modified>
  <cp:revision>6</cp:revision>
  <dc:subject/>
  <dc:title/>
</cp:coreProperties>
</file>