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36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URBROJ: 554-02-02/06-25-2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8. 4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>-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Javna objava-</w:t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Zaštitna oprem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3-2025-JD-24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  <w:t>Naručitelj ne može koristiti pravo na pretporez te uspoređuje cijene ponuda s porezom na dodanu vrijednos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  <w:t xml:space="preserve">Gospodarski subjekt može zahtijevati dodatne informacije, objašnjenja ili izmjene u vezi s dokumentacijom o nabavi tijekom roka za dostavu ponuda. Pod </w:t>
      </w:r>
      <w:r>
        <w:rPr>
          <w:rFonts w:cs="Times New Roman" w:ascii="Times New Roman" w:hAnsi="Times New Roman"/>
          <w:spacing w:val="-3"/>
          <w:sz w:val="20"/>
          <w:lang w:eastAsia="hr-HR"/>
        </w:rPr>
        <w:t>uvjetom</w:t>
      </w:r>
      <w:r>
        <w:rPr>
          <w:rFonts w:cs="Times New Roman" w:ascii="Times New Roman" w:hAnsi="Times New Roman"/>
          <w:sz w:val="20"/>
          <w:lang w:eastAsia="hr-HR"/>
        </w:rPr>
        <w:t xml:space="preserve"> da je zahtjev dostavljen pravodobno, Naručitelj je obvezan odgovor, dodatne informacije i objašnjenja bez odgode, staviti na raspolaganje na isti način kao i osnovnu dokumentaciju, bez navođenja podataka o podnositelju zahtjeva te po potrebi produljiti rok za dostavu ponude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Zaštitna oprem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Cs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3-2025-JD-24; CPV- 3753529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7.2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: Poziv), sukladno čl. 15. Zakona o javnoj nabavi („Narodne novine“ br. NN 120/16 i 114/22) za godišnju procijenjenu vrijednost nabave manju od 26.540,00 za robe i usluge (66.360,00 za radove) eura bez PDV-a (tzv. jednostavnu nabavu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vezan provoditi postupke javne nabave propisane Zakonom o javnoj nabavi u ovom predmetu nabave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edbi postupaka jednostavne nabave Državnog hidrometeorološkog zavoda, a koji je objavljen na službenom mrežnoj stranici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radit će se ugovor o nabavi rob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Zaštitna oprema, sukladno Troškovniku/Tehnička specifikacija u obrascu 2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Vrsta i količina predmeta nabave u cijelosti je iskazana u Troškovniku (Obrazac 2)  koji se nalazi u privitku ovog Poziva i njezin je sastavni dio. Količina predmeta nabave za predmet nabave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okvir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 Naručitelj tijekom trajanja ugovora, sukladno potrebama zaštite na radu, može naručiti i druge artikle koje nije predvidio u priloženom Troškovniku u obrascu 2. ali su dio istog predmeta nabav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 xml:space="preserve">Kriteriji za ocjenu jednakovrijednosti predmeta nabave, ako se upućuje na marku, izvor, patent itd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Gdje se u Dokumentaciji ovog Poziva u ovom predmetu nabave upućuje na marku, izvor, patent, norme i sl., vrijedi izraz “ili jednakovrijedno“. U dokumentaciji ovog postupka nabave navedena su tehnička pravila koja opisuju predmet nabave pomoću hrvatskih/europskih/međunarodnih normi. Ponuditelj mora predmet nabave ponuditi u skladu s normama iz Troškovnika (Obrazac 2) ili jednakovrijednim normama, pri čemu se jednakovrijednim normama smatraju norme koje postavljaju jednake ili strože zahtjeve od onih danim normom na koju se upućuje u Troškovniku. Jednakovrijednost norme mora se dokazati za sve parametre ispitivanja koje definira određena norma. U svrhu ocjenjivanja jednakovrijednosti ponuđene norme ponuditelj je dužan dostaviti prikladno sredstvo, a to može biti tehnička dokumentacija ponuđene jednakovrijedne norm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>Troškovnik se nalazi u prilogu (Obrazac 2) ovog Poziva i č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, ROK ISPORUK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Ugovor u pisanom obliku Naručitelj će s odabranim ponuditeljem sklopiti najkasnije u roku od 30 dana od dana izvršnosti/dostave odluke o odabiru.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Ugovor stupa na snagu onoga dana kada ga potpiše posljednja ugovorna strana te je na snazi godinu dan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sporuke će biti sukcesivne s rokom pojedinačne isporuke od najviše </w:t>
      </w: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40 radnih da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koliko zbog opravdanih razloga (viša sila) odabrani isporučitelj određene artikle neće biti u mogućnosti isporučiti u ugovorenom roku, dužan je o toj činjenici pisanim putem, uz dostavu dokaza, obavijestiti Naručitelja i predložiti novi rok isporuke, najkasnije 5 radnih dana prije isteka ugovorenog roka isporuke. Naručitelj je dužan pisano se očitovati odabranom ponuditelju prihvaća li predloženi novi rok isporuke, najkasnije do isteka ovim Pozivom određenog roka isporuke.   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ba će se naručivati na temelju pisanog naloga Naručitelja do kraja isteka ugovora, prema potrebama Naručitelja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ržavni hidrometeorološki zavod, Ravnice 48, 10000 Zagreb, SKLADIŠTE 3. kat i po potrebi druge lokacije Naručitelja u RH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 Plaćene dospjele porezne obveze i obveze za mirovinsko i zdravstveno osiguranje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Javni naručitelj će isključiti gospodarskog subjekta iz postupka nabave ako utvrdi da gospodarski subjekt nije ispunio obveze plaćanja dospjelih poreznih obveza i obveza za mirovinsko i zdravstveno osiguranje: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čitelj neće isključiti gospodarskog subjekta iz postupka nabave ako mu sukladno posebnom propisu plaćanje obveza nije dopušteno, ili mu je odobrena odgoda plaćanj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U slučaju podugovaratelja ili zajednice ponuditelja svi članovi su obvezni pojedinačno dokazati svoju sposobnost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će prihvatiti sljedeće kao dovoljan dokaz da ne postoje osnove za isključenje gospodarskog subjekt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čenje (ne stariju od tri mjeseca od datuma dostave ovog Poziva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te se ne smije ni na koji način mijenjati i nadopunjavati tekst dokumentacije. Ponuda mora sadržavati  sljedeć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spacing w:lineRule="auto" w:line="276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spacing w:lineRule="auto" w:line="276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 potrebi dokumenti kojima Ponuditelj dokazuje sukladnost ponuđene robe s tehničkim specifikacijama, normama i/ili standardima Naručitelja iz obrasca 2. Troškovnika.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spacing w:lineRule="auto" w:line="276"/>
        <w:jc w:val="both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b/>
          <w:spacing w:val="-3"/>
          <w:u w:val="single"/>
          <w:lang w:val="hr-HR" w:eastAsia="hr-HR"/>
        </w:rPr>
        <w:t>16. ADRESA I NAČIN DOSTAVE PONUDE:</w:t>
      </w:r>
      <w:r>
        <w:rPr>
          <w:rFonts w:cs="Times New Roman" w:ascii="Times New Roman" w:hAnsi="Times New Roman"/>
          <w:spacing w:val="-3"/>
          <w:lang w:val="hr-HR" w:eastAsia="hr-HR"/>
        </w:rPr>
        <w:t xml:space="preserve"> Ponuda se dostavlja u pisanom obliku u zatvorenoj omotnici neposrednom dostavom (Pisarnica) ili putem pošte na adresu Naručitelja: „Državni hidrometeorološki zavod, 10000 Zagreb, Ravnice 48, Pisarnica.“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hr-HR" w:eastAsia="hr-HR"/>
        </w:rPr>
      </w:pPr>
      <w:r>
        <w:rPr>
          <w:rFonts w:cs="Times New Roman" w:ascii="Times New Roman" w:hAnsi="Times New Roman"/>
          <w:color w:val="000000"/>
          <w:spacing w:val="-3"/>
          <w:lang w:val="hr-HR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Ravnice 48, 10000 Zagreb, Pisarnica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iv i adresa Ponuditelja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Evidencijski broj nabave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iv predmeta nabave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naka „ne otvaraj“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spacing w:lineRule="auto" w:line="276"/>
        <w:rPr/>
      </w:pPr>
      <w:r>
        <w:rPr>
          <w:rFonts w:cs="Times New Roman" w:ascii="Times New Roman" w:hAnsi="Times New Roman"/>
          <w:spacing w:val="-3"/>
          <w:lang w:val="hr-HR" w:eastAsia="hr-HR"/>
        </w:rPr>
        <w:t>Odluka o odabiru ili odluka o poništenju Naručitelj će dostaviti Ponuditelju najkasnije u roku od 30 dana od dana isteka roka za dostavu ponuda.</w:t>
      </w:r>
    </w:p>
    <w:p>
      <w:pPr>
        <w:pStyle w:val="HTMLPreformatted"/>
        <w:spacing w:lineRule="auto" w:line="276"/>
        <w:ind w:left="720" w:hanging="0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spacing w:lineRule="auto" w:line="276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 odluku o odabiru ili odluku o poništenju nije dopuštena žab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hr-HR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15. 4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, smatra se da je ponuda pravovremeno dostavljena ako je dostavljena do zadanog roka na navedenu adresu Naručitelja (točka br. 16. ovog Poziva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 roka za dostavu ponuda mijenja ponudu, smatra se da je ponuda dostavljena u trenutku dostave posljednje izmjene ponude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čin kao i predaju ponude, s naznakom  „Odustajanje od ponude“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ČIN ODREĐ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čunati svi troškovi i popusti na cijenu, ukoliko ih Ponuditelj daje. Ponuditelji su dužni ponuditi, tj. upisati jedinične cijene (zaokružene na dvije decimale) za svaku stavku Troškovnika te jednako tako ispuniti i ostatak Troškovnik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nomski najpovoljnija ponuda s relativnim ponderom cijene s PDV-om 100%. U slučaju da dva ili više ponuditelja imaju istu izraženu cijenu, odabrat će se ponuditelj čiju ponudu je Naručitelj zaprimio ranij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Jamstvo za uredno ispunjenje ugovor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abrani ponuditelj obvezan je u roku od 10 (deset) radnih dana od dana obostranog potpisivanja ugovora o javnoj nabavi dostavit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u jamstvo za uredno ispunjenje ugovora u obliku bankarske garancije u izvorniku, na iznos od 10% (deset posto) sveukupne vrijednosti ugovora bez PDV-a s rokom važenja minimalno 30 (trideset) dana dužim od isteka valjanosti ugovora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Traženo jamstvo je neopoziva i bezuvjetna bankarska garancija, za uredno ispunjenje ugovora izdana u korist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a i plativa “na prvi poziv“ i “bez prigovora“ od banke izdavatelja garancije. Odabrani ponuditelj je jamstvo za uredno ispunjenje ugovora obvezan produžiti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da m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odobri produljenje roka izvršenja ugovora, odnosno prihvati nužno produljenje roka kao gotovu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jenicu, za onoliko vremena koliko je odobreno ili prihv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produljenje rok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zajednice gospodarskih subjekata, bankarska garancija kao jamstvo za uredno ispunjenje ugovora: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) mora glasiti na sve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lanove zajednice, a ne samo na jednog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a te jamstvo mora sadržavati navod o tome da je rije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o zajednici gospodarskih subjekata ili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b) svak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lan zajednice gospodarskih subjekata dostavlja jamstvo za svoj dio jamstva kumulativno do ukupno traženog iznosa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mjesto jamstva za uredno ispunjenje ugovora u obliku bankarske garancije, odabrani ponuditelj mož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u dati nov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ni polog. Nov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ni polog u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uje se u korist Državnog pro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Republike Hrvatske,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: HR1210010051863000160, model HR64, poziv na broj 9725-21609-OIB uplatitelja (ili nacionalni identifikacijski broj ino-ponuditelja (npr. VAT), SWIFT: NBHRHR2X. Pod svrhom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 potrebno je navesti da se radi o jamstvu za uredno ispunjenje ugovora, navesti evidencijski broj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a. Dokaz o uplati nov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nog pologa odabrani ponuditelj je dužan dostavit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u u roku odre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nom za dostavu jamstva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zajednice gospodarskih subjekata nov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i polog može uplatiti jedan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lan zajednice za sve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lanove ili svak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 zajednice gospodarskih subjekata može dati nov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ni polog za svoj dio jamstva, u kojem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zbrojeni iznos u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nih nov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nih pologa kumulativno mora odgovarati ukupno traženom iznos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Ako traženo jamstvo za uredno ispunjenje ugovora u obliku bankarske garancije bude bilo na nekom od stranih jezika potrebno je uz izvornik jamstva priložiti i prijevod jamstva na hrvatski jezik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koliko odabrani ponuditelj ne dostavi jamstvo u roku od 10 radnih dana od dana potpisivanja ugovora,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ima pravo raskinuti ugovor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Jamstvo za uredno ispunjenje ugovora aktivi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e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da odabrani ponuditelj povrijedi ugovorne obvez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Plaćanje se vrši putem e-računa koje odabrani ponuditelj dostavlja Naručitelju, na temelju sklopljenog ugovora najkasnije u roku od 30 dana po primitku e-računa i odobrenju od nadzornog tijela Naručitelja, na temelju Zakona o financijskom poslovanju i predstečajnoj nagodbi (NN 108/12, 144/12,  81/13, 112/13, 71/15, 78/15, 114/22) na račun odabranog Ponuditelj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Predujam je isključen, kao i traženje sredstava osiguranja plaćanja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dabrani ponuditelj obvezan je dostaviti račun sukladno Zakonu o izdavanju računa u javnoj nabavi (NN 94/18). Ukoliko Odabrani ponuditelj ne dostavi eRačun kako je propisano Zakonom o izdavanju računa u javnoj nabavi već dostavi račun u papirnatom obliku, Naručitelj ga neće smjeti zaprimiti pod prijetnjom kazne tj. pravni subjekt se neće moći naplatit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4. ROK ZA DONOŠENJE ODLUKE O ODABIRU I OBAVIJEST PONUDITELJIMA: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čitelj će Odluku o odabiru donijeti na temelju rezultata pregleda i ocjene ponuda. Pisanu obavijest o rezultatima nabave Naručitelj će dostaviti ponuditeljima na dokaziv način, u pravilu, najkasnije u roku od 30 (trideset) dana od dana isteka roka za dostavu ponud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može u bilo kojem trenutku izmijeniti ovaj Poziv. Naručitelj zadržava pravo poništiti ovaj postupak jednostavne nabave u skladu s člankom 20. Pravilnika o provedbi postupaka jednostavne nabave. U slučaju poništenja ili izmjene Naručitelj će dostaviti takvu obavijest na dokaziv način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ća žalba.</w:t>
        <w:tab/>
      </w:r>
    </w:p>
    <w:p>
      <w:pPr>
        <w:pStyle w:val="Normal"/>
        <w:spacing w:lineRule="exact" w:line="280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 xml:space="preserve">Troškovnik/Tehnička specifikacija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character" w:styleId="CommentSubjectChar">
    <w:name w:val="Comment Subject Char"/>
    <w:qFormat/>
    <w:rPr>
      <w:rFonts w:ascii="CG Times;Times New Roman" w:hAnsi="CG Times;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CG Times;Times New Roman" w:hAnsi="CG Times;Times New Roman" w:cs="CG Times;Times New Roman"/>
      <w:b/>
      <w:bCs/>
      <w:color w:val="00000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52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4-07T12:10:00Z</dcterms:modified>
  <cp:revision>6</cp:revision>
  <dc:subject/>
  <dc:title/>
</cp:coreProperties>
</file>