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1-02-143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1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4. 1. 2022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</w:r>
    </w:p>
    <w:p>
      <w:pPr>
        <w:pStyle w:val="Normal"/>
        <w:spacing w:lineRule="exact" w:line="280"/>
        <w:ind w:left="5040" w:hanging="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bookmarkStart w:id="0" w:name="_Hlk92109976"/>
      <w:bookmarkEnd w:id="0"/>
      <w:r>
        <w:rPr>
          <w:rFonts w:cs="Times New Roman" w:ascii="Times New Roman" w:hAnsi="Times New Roman"/>
          <w:b/>
          <w:color w:val="000000"/>
          <w:sz w:val="20"/>
          <w:lang w:eastAsia="hr-HR"/>
        </w:rPr>
        <w:t>Usluga pripreme dokumentacije i troškovnika za radove na objektima u mreži DHMZ-a (GMP Split-Marjan, GMP Zavižan, AMP Borongaj, Plaški i dr.) – dokumentacija  za GMP Karlovac</w:t>
      </w:r>
    </w:p>
    <w:p>
      <w:pPr>
        <w:pStyle w:val="Normal"/>
        <w:spacing w:lineRule="exact" w:line="280"/>
        <w:ind w:left="993" w:hanging="993"/>
        <w:jc w:val="center"/>
        <w:rPr/>
      </w:pPr>
      <w:bookmarkStart w:id="1" w:name="_Hlk92109976"/>
      <w:bookmarkEnd w:id="1"/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5-2021-JD-51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: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bookmarkStart w:id="2" w:name="_Hlk92110483"/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Usluga pripreme dokumentacije i troškovnika za radove na objektima u mreži DHMZ-a (GMP Split-Marjan, GMP Zavižan, AMP Borongaj, Plaški i dr.) – dokumentacija  za GMP Karlovac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  <w:bookmarkEnd w:id="2"/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5-2021-JD-51; CPV-71242000-6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  160.000,00 kn bez PDV-a, a za ovu nabavu je 13.000,00 kn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, sukladno čl. 15. Zakona o javnoj nabavi („Narodne novine“ br. NN 120/16) za godišnju procijenjenu vrijednost nabave manju od 200.000,00 za usluge (500.000,00 za radove) kun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Usluga pripreme dokumentacije i troškovnika za radove na objektima u mreži DHMZ-a (GMP Split-Marjan, GMP Zavižan, AMP Borongaj, Plaški i dr.) – dokumentacija  za GMP Karlovac i drugim priloženim projektnim dokumentim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0D0D0D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zvrš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3 mjeseca od dana dostave narudžbenice Izvrš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GMP Karlovac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:  Ponuda se dostavlja elektro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kim putem na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urudzbeni@cirus.dhz.h</w:t>
      </w:r>
      <w:r>
        <w:rPr>
          <w:rFonts w:cs="Times New Roman" w:ascii="Times New Roman" w:hAnsi="Times New Roman"/>
          <w:spacing w:val="-3"/>
          <w:sz w:val="20"/>
          <w:lang w:eastAsia="hr-HR"/>
        </w:rPr>
        <w:t>r s obaveznim nazivom emaila (subject) Ponuda ______________________ (naziv Ponuditelja) KLASA: 406-01/21-02/143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3. 1. 2022. do 15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elektroničk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 „Odustajanje od ponude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trebaju biti izražene u kuna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bez PDV-a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se vrši putem e-računa koje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sz w:val="20"/>
        </w:rPr>
        <w:t xml:space="preserve">Prilog 1 – </w:t>
      </w:r>
      <w:r>
        <w:rPr>
          <w:rFonts w:cs="Times New Roman" w:ascii="Times New Roman" w:hAnsi="Times New Roman"/>
          <w:b/>
          <w:bCs/>
          <w:sz w:val="20"/>
        </w:rPr>
        <w:t>Projektni zadata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34:00Z</dcterms:created>
  <dc:creator>User</dc:creator>
  <dc:description/>
  <cp:keywords/>
  <dc:language>en-US</dc:language>
  <cp:lastModifiedBy>Karmela Čaušić</cp:lastModifiedBy>
  <cp:lastPrinted>2020-10-14T14:17:00Z</cp:lastPrinted>
  <dcterms:modified xsi:type="dcterms:W3CDTF">2022-01-04T12:34:00Z</dcterms:modified>
  <cp:revision>2</cp:revision>
  <dc:subject/>
  <dc:title/>
</cp:coreProperties>
</file>