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3-02/138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3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2. 11. 2023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Godišnja kalibracija elektronskih mjernih instrumenat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5-2023-JD-48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Godišnja kalibracija elektronskih mjernih instrumenat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5-2023-JD-48; CPV: 38300000-8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2.000,00 EUR-a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om internetskoj stranici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Godišnja kalibracija elektronskih mjernih instrumenata, sukladno Troškovniku obrazac 2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color w:val="3B3838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60 dana od dana dostave narudžbenice Isporučitelju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a lokacijama Izvršitelja usluge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 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en-US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color w:val="000000"/>
          <w:spacing w:val="-3"/>
          <w:lang w:val="en-US" w:eastAsia="hr-HR"/>
        </w:rPr>
      </w:pPr>
      <w:r>
        <w:rPr>
          <w:rFonts w:cs="Times New Roman" w:ascii="Times New Roman" w:hAnsi="Times New Roman"/>
          <w:color w:val="000000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Ravnice 48, 10000 Zagreb, 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ListParagraph"/>
        <w:tabs>
          <w:tab w:val="clear" w:pos="708"/>
          <w:tab w:val="left" w:pos="720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Odluka o odabiru ili odluka o poništenju Naručitelj će dostaviti Ponuditelju najkasnije u roku od 30 dana od dana isteka roka za dostavu ponuda.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 odluku o odabiru ili odluku o poništenju nije dopuštena žab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0. 11. 2023. do 12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 „Odustajanje od ponude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treb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Plaćanje se vrši putem e-računa koje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34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3-11-02T07:36:00Z</dcterms:modified>
  <cp:revision>3</cp:revision>
  <dc:subject/>
  <dc:title/>
</cp:coreProperties>
</file>