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3-02/142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3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 10. 11. 2023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rocesorski moduli za modernizaciju postojeće mreže automatskih kišomjer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5-2023-JD-62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: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Procesorski moduli za modernizaciju postojeće mreže automatskih kišomjer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5-2023-JD-62; CPV- 38300000-8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26.000,00 EUR-a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om internetsk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Procesorski moduli za modernizaciju postojeće mreže automatskih kišomjera, sukladno Troškovniku obrazac 2 i Tehnička specifikacija Prilog l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Tehničke specifikacije nalaze se u Prilogu 1 -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Tehnička specifikacija usluge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ovog Poziva i čine njezin sastavni dio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6 mjeseci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ržavni hidrometeorološki zavod, Ravnice 48. 10000 Zagreb, SKLADIŠT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en-US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Ravnice 48, 10000 Zagreb, 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/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ListParagraph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>Odluka o odabiru ili odluka o poništenju Naručitelj će dostaviti Ponuditelju najkasnije u roku od 30 dana od dana isteka roka za dostavu ponuda.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 odluku o odabiru ili odluku o poništenju nije dopuštena žaba.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0. 11. 2023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 „Odustajanje od ponude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treb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Plaćanje se vrši putem e-računa koje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49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3-11-10T08:49:00Z</dcterms:modified>
  <cp:revision>5</cp:revision>
  <dc:subject/>
  <dc:title/>
</cp:coreProperties>
</file>