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1-02/65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1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1. 8. 2021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  <w:tab/>
        <w:tab/>
        <w:tab/>
        <w:tab/>
        <w:t xml:space="preserve">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državanje i servis ICP-MS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9-2021-JD-107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Održavanje i servis ICP-M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 09-2021-JD-107; CPV-384331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30.000,00 kn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, sukladno čl. 15. Zakona o javnoj nabavi („Narodne novine“ br. NN 120/16) za godišnju procijenjenu vrijednost nabave manju od 200.000,00 za usluge (500.000,00 za radove) kun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Održavanje i servis ICP-MS, sukadno Troškovniku u obrazcu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Navod „ili jednakovrijedno“ i odredbe o normama – nije primjenjiv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godina dana od dana dostave narudžbenice Izvrš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orološki zavod, Kemijski laboratorij, Avenija V. Holjevca 20, 10000 Zagreb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državanje i servis ICP-MS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Popis ovlaštenih servisera koji obvezno sadrži podatak: ime i prezime servisera, s kontakt podacima (e-mail, telefon ili sl.), za minimalno 2 servis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-Certifikate/potvrde o edukaciji izdanu od proizvođa predmetne opreme iz koje je razvidno da imenovani serviseri (minimalno dva servisera) imaju potrebna znanja i vještine za obavljanje poslova servisera predmetne opreme. Jedan serviser treba dokazati da posjeduje minimalno 5 godina radnog iskustva na poslovima servisa predmetne (ili slične) opreme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Izjavu kojom se Ponuditelj obvezuje da će se odazvati na poziv Naručitelja (npr. dopis, e-mail ili poziv), te pristupiti utvrđivanju uzroka i vrste kvara u roku od 48 (četrdeset osam) sati od dana i sata primitka poziva, ukoliko idući dan nije subota, nedjelja ili državni praznik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:  Ponuda se dostavlja elektro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im putem na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urudzbeni@cirus.dhz.h</w:t>
      </w:r>
      <w:r>
        <w:rPr>
          <w:rFonts w:cs="Times New Roman" w:ascii="Times New Roman" w:hAnsi="Times New Roman"/>
          <w:spacing w:val="-3"/>
          <w:sz w:val="20"/>
          <w:lang w:eastAsia="hr-HR"/>
        </w:rPr>
        <w:t>r s obaveznim nazivom emaila (subject) Ponuda ______________________ (naziv Ponuditelja) KLASA: 406-01/21-02/65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5. 8. 2021. do 15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elektroničk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kuna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bez PDV-a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52:00Z</dcterms:created>
  <dc:creator>User</dc:creator>
  <dc:description/>
  <cp:keywords/>
  <dc:language>en-US</dc:language>
  <cp:lastModifiedBy>Karmela Čaušić</cp:lastModifiedBy>
  <cp:lastPrinted>2020-10-14T14:17:00Z</cp:lastPrinted>
  <dcterms:modified xsi:type="dcterms:W3CDTF">2021-08-11T06:52:00Z</dcterms:modified>
  <cp:revision>2</cp:revision>
  <dc:subject/>
  <dc:title/>
</cp:coreProperties>
</file>