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4-02/50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 554-02-02/06-24-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Zagreb, 3. 5. 2024.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 xml:space="preserve">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radovi)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Radovi rušenja objekata radarskih centara i lansirnih postaja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14-2024-JD-163)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 Ravnice 48, 10 000 Zagreb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eastAsia="hr-HR"/>
          </w:rPr>
          <w:t>nabava@cirus.dhz.hr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sz w:val="20"/>
          <w:lang w:eastAsia="hr-HR"/>
        </w:rPr>
        <w:t>Naručitelj ne može koristiti pravo na pretporez te uspoređuje cijene ponuda s porezom na dodanu vrijednost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sz w:val="20"/>
          <w:lang w:eastAsia="hr-HR"/>
        </w:rPr>
        <w:t>Gospodarski subjekt može zahtijevati dodatne informacije, objašnjenja ili izmjene u vezi s dokumentacijom o nabavi tijekom roka za dostavu ponuda. Pod uvjetom da je zahtjev dostavljen pravodobno, Naručitelj je obvezan odgovor, dodatne informacije i objašnjenja bez odgode, staviti na raspolaganje na isti način kao i osnovnu dokumentaciju, bez navođenja podataka o podnositelju zahtjeva te potrebi produljiti rok za dostavu ponude.</w:t>
      </w:r>
    </w:p>
    <w:p>
      <w:pPr>
        <w:pStyle w:val="Normal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>Radovi rušenja objekata radarskih centara i lansirnih postaja -  RC Gradište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lang w:eastAsia="hr-HR"/>
        </w:rPr>
      </w:pP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14-2024-JD-163; CPV: 45111100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2"/>
          <w:sz w:val="20"/>
          <w:lang w:eastAsia="hr-HR"/>
        </w:rPr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11.000,00 EUR-a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 (u daljnjem tekstu Poziv), sukladno čl. 15. Zakona o javnoj nabavi („Narodne novine“ br. NN 120/16 i 114/22) za godišnju procijenjenu vrijednost nabave manju od 26.540,00 za usluge (56.360,00 za radove) eura bez PDV-a (tzv. jednostavnu nabavu)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ođenju postupaka jednostavne nabave Državnog hidrometeorološkog zavoda, a koji je objavljen  na službenom internetskoj stranici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 IZRAĐUJE NARUDŽBENICA O IZVRŠENJU RADO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Izdaje se narudžbenic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Radovi rušenja objekata radarskih centara i lansirnih postaja – RC Gradište, sukladno Troškovniku obrazac 2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Cs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Vrsta i količina predmeta nabave u cijelosti je iskazana u Troškovniku (Obrazac 2) koji se nalazi u privitku ovog Poziva na dostavu ponuda i njezin je sastavni dio. Količina predmeta nabave za predmet nabave je 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točna</w:t>
      </w:r>
      <w:r>
        <w:rPr>
          <w:rFonts w:cs="Times New Roman" w:ascii="Times New Roman" w:hAnsi="Times New Roman"/>
          <w:spacing w:val="-3"/>
          <w:sz w:val="20"/>
          <w:lang w:eastAsia="hr-HR"/>
        </w:rPr>
        <w:t>. Ponuditelj mora ponuditi cjelokupni predmet nabave. Predmet nabave nije podijeljen na grup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Tehničke specifikacije navedene su u točki 7. OPIS PREDMETA NABAVE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>Troškovnik se nalazi u prilogu (Obrazac 2) ovog Poziva na dostavu ponuda i č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/NARUDŽBENICE (ROK IZVRŠENJA RADOVA)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džbenica stupa na snagu danom dostave Izvršitelj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Rok završetka valjanosti narudžbenice je najkasnije 45 dana od dana dostave narudžbenice Izvršitelju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ZVRŠENJA RADOV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RC Gradište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 Plaćene dospjele porezne obveze i obveze za mirovinsko i zdravstveno osiguranje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Javni naručitelj će isključiti gospodarskog subjekta iz postupka nabave ako utvrdi da gospodarski subjekt nije ispunio obveze plaćanja dospjelih poreznih obveza i obveza za mirovinsko i zdravstveno osiguranje: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1. u Republici Hrvatskoj, ako gospodarski subjekt ima poslovni nastan u Republici Hrvatskoj, ili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2. u Republici Hrvatskoj ili u državi poslovnog nastana gospodarskog subjekta, ako gospodarski subjekt nema poslovni nastan u Republici Hrvatskoj. Iznimno, javni naručitelj neće isključiti gospodarskog subjekta iz postupka nabave ako mu sukladno posebnom propisu plaćanje obveza nije dopušteno, ili mu je odobrena odgoda plaćanja.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U slučaju podugovaratelja ili zajednice ponuditelja svi članovi su obvezni pojedinačno dokazati svoju sposobnost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će prihvatiti sljedeće kao dovoljan dokaz da ne postoje osnove za isključenje gospodarskog subjekta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Potvrdu porezne uprave ili drugog nadležnog tijela u državi poslovnog nastana gospodarskog subjekta kojom se dokazuje da ne postoje navedene osnove za isključenje (ne stariju od tri mjeseca od datuma dostave ovog Poziva)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bCs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e traži se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na dostavu ponuda te se ne smije ni na koji način mijenjati i nadopunjavati tekst dokumentacije. Ponuda mora sadržavati sljedeć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/Tehnička specifikacij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- Potvrda porezne uprave o nepostojanju duga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pacing w:val="-3"/>
          <w:u w:val="single"/>
          <w:lang w:val="hr-HR" w:eastAsia="hr-HR"/>
        </w:rPr>
        <w:t>16. ADRESA I NAČIN DOSTAVE PONUDE:</w:t>
      </w:r>
      <w:r>
        <w:rPr>
          <w:rFonts w:cs="Times New Roman" w:ascii="Times New Roman" w:hAnsi="Times New Roman"/>
          <w:spacing w:val="-3"/>
          <w:lang w:val="hr-HR" w:eastAsia="hr-HR"/>
        </w:rPr>
        <w:t xml:space="preserve"> Ponuda se dostavlja u pisanom obliku u zatvorenoj omotnici neposrednom dostavom (Pisarnica) ili putem pošte na adresu *Naručitelja: Državni hidrometeorološki zavod, 10000 Zagreb, Ravnice 48, Pisarnica.*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 xml:space="preserve">Na omotnici ponude mora biti naznačeno: 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color w:val="000000"/>
          <w:lang w:val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hr-HR" w:eastAsia="hr-HR"/>
        </w:rPr>
        <w:t xml:space="preserve">Državni hidrometeorološki zavod </w:t>
      </w:r>
    </w:p>
    <w:p>
      <w:pPr>
        <w:pStyle w:val="HTMLPreformatted"/>
        <w:ind w:firstLine="708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hr-HR" w:eastAsia="hr-HR"/>
        </w:rPr>
        <w:t>Ravnice 48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hr-HR" w:eastAsia="hr-HR"/>
        </w:rPr>
        <w:t xml:space="preserve">10000 Zagreb </w:t>
      </w:r>
    </w:p>
    <w:p>
      <w:pPr>
        <w:pStyle w:val="HTMLPreformatted"/>
        <w:ind w:left="720" w:hanging="0"/>
        <w:rPr/>
      </w:pPr>
      <w:r>
        <w:rPr>
          <w:rFonts w:cs="Times New Roman" w:ascii="Times New Roman" w:hAnsi="Times New Roman"/>
          <w:spacing w:val="-3"/>
          <w:lang w:val="hr-HR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hr-HR" w:eastAsia="hr-HR"/>
        </w:rPr>
        <w:t>Pisarnica,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>Naziv i adresa Ponuditelja,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pacing w:val="-3"/>
          <w:lang w:val="hr-HR" w:eastAsia="hr-HR"/>
        </w:rPr>
        <w:t>Evidencijski broj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>Naziv predmeta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>Naznaka *ne otvaraj*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val="hr-HR"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val="hr-HR"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13. 5. 2024. do 14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, smatra se da je Ponuda pravovremeno dostavljena ako je dostavljena do zadanog roka na navedenu adresu Naručitelja (stavka br. 16.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roka za dostavu ponuda mijenja ponudu, smatra se da je ponuda dostavljena u trenutku dostave posljednje izmjene ponud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čin kao i predaju ponude, s naznakom „Odustajanje od ponude“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NAČIN ODREĐ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moraju biti izražene u eurima. U cijenu ponude moraju biti uračunati svi troškovi i popusti na cijenu, ukoliko ih Ponuditelj daje. Tako iskazana cijena ne može se povećavati. Cijena ponude ne može se mijenjati tijekom izvršenja ugovora/trajanja narudžbenice. Ponuditelji su dužni ponuditi, tj. upisati jedinične cijene (zaokružene na dvije decimale) za svaku stavku Troškovnika te jednako tako ispuniti i ostatak Troškovnik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se upisuje cijena ponude bez PDV-a, PDV i ukupna cijena ponude s PDV-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ponuditelj koji nije u sustavu PDV-a ili je predmet nabave oslobođen PDV-a, a na mjesto predviđeno za upis cijene ponude s PDV-om, upisuje se isti iznos kao što je upisan na mjestu predviđenom za upis cijene ponude bez PDV-a, a mjesto predviđeno za upis iznosa PDV-a ostavlja se prazno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Ponuda se zajedno s pripadajućom dokumentacijom izrađuje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nomski najpovoljnija ponuda s relativnim ponderom cijene s PDV-om 100%. U slučaju da dva ili više Ponuditelja imaju istu izraženu cijenu, odabrat će se Ponuditelj čiju Ponudu je Naručitelj zaprimio rani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laćanje se vrši putem e-Računa kojeg Ponuditelj dostavlja Naručitelju, temeljem sklopljenog ugovora ili narudžbenice najkasnije u roku od 30 dana po primitku e-Računa i odobrenju od nadzornog tijela Naručitelja, na temelju Zakona o financijskom poslovanju i predstečajnoj nagodbi (NN 108/12, 144/12,  81/13, 112/13, 71/15, 78/15, 114/22) odnosno u najkraćem roku u skladu s proračunskim načinom plaćanja, na račun odabranog Ponud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Predujam je isključen, kao i traženje sredstava osiguranja plaćanj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Izvršitelj usluge obavezan je dostaviti račun sukladno Zakonu o izdavanju računa u javnoj nabavi (NN 94/2018). Ukoliko Izvršitelj usluge ne dostavi e-Račun kako je propisano Zakonom o izdavanju računa u javnoj nabavi već dostavi račun u papirnatom obliku Naručitelj ga neće smjeti zaprimiti pod prijetnjom kazne tj. pravni subjekt se neće moći naplati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4. ROK ZA DONOŠENJE ODLUKE O ODABIRU I OBAVIJEST PONUDITELJIMA: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aručitelj će Odluku o odabiru donijeti na osnovi rezultata pregleda i ocjene ponuda. Pisanu obavijest o rezultatima nabave Naručitelj će dostaviti Ponuditeljima na dokaziv način, u pravilu, najkasnije u roku od 30 (trideset)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može u bilo kojem trenutku izmijeniti ovaj Poziv na dostavu Ponuda. Naručitelj zadržava pravo poništiti postupak jednostavne nabave u skladu s člankom 20</w:t>
      </w:r>
      <w:r>
        <w:rPr>
          <w:rFonts w:cs="Times New Roman" w:ascii="Times New Roman" w:hAnsi="Times New Roman"/>
          <w:color w:val="C00000"/>
          <w:spacing w:val="-3"/>
          <w:sz w:val="20"/>
          <w:lang w:eastAsia="hr-HR"/>
        </w:rPr>
        <w:t>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ravilnika o provođenju postupka jednostavne nabave. U slučaju poništenja ili izmjene Naručitelj će dostaviti takvu obavijest na dokaziv način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ća žalba.</w:t>
        <w:tab/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 poštovanjem,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2 – </w:t>
      </w:r>
      <w:r>
        <w:rPr>
          <w:rFonts w:cs="Times New Roman" w:ascii="Times New Roman" w:hAnsi="Times New Roman"/>
          <w:b/>
          <w:sz w:val="20"/>
        </w:rPr>
        <w:t>Troškovnik/Tehnička specifikacija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OpenSymbol;Arial Unicode MS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a@cirus.dhz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0:22:00Z</dcterms:created>
  <dc:creator>User</dc:creator>
  <dc:description/>
  <cp:keywords/>
  <dc:language>en-US</dc:language>
  <cp:lastModifiedBy>Mirjana Čakarun</cp:lastModifiedBy>
  <cp:lastPrinted>2020-10-14T14:17:00Z</cp:lastPrinted>
  <dcterms:modified xsi:type="dcterms:W3CDTF">2024-05-03T07:06:00Z</dcterms:modified>
  <cp:revision>4</cp:revision>
  <dc:subject/>
  <dc:title/>
</cp:coreProperties>
</file>