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4-02/133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4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Zagreb, 13. 11. 2024.  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ob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Agregati za električno napajanje, dva komada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14-2024-JD-172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bCs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: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>Agregati za električno napajanje, dva komada (za Radarske centre Stružec i Gorice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14-2024-JD-172; CPV- 31121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7.0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koji je objavljen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IZRAĐUJE NARUDŽBENICA O NABAVI ROB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Agregati za elektroničko napajanje (za Radarske centre Stružec i Gorice), sukladno Troškovniku/Tehnička specifikacija obrazac 2.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 je 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na</w:t>
      </w:r>
      <w:r>
        <w:rPr>
          <w:rFonts w:cs="Times New Roman" w:ascii="Times New Roman" w:hAnsi="Times New Roman"/>
          <w:spacing w:val="-3"/>
          <w:sz w:val="20"/>
          <w:lang w:eastAsia="hr-HR"/>
        </w:rPr>
        <w:t>.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SPORUK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mjesec dana od dana dostave narudžbenice Isporučitelju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SPORUK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RC Stružec, Belavina 4, Stružec, 44317 Popov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 (1 kom.)  i RC Gorice,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Gorice bb, 35428 Draga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(1 kom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/Tehnička specifikacija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2"/>
        </w:numPr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color w:val="000000"/>
          <w:spacing w:val="-3"/>
          <w:lang w:val="en-US" w:eastAsia="hr-HR"/>
        </w:rPr>
      </w:pPr>
      <w:r>
        <w:rPr>
          <w:rFonts w:cs="Times New Roman" w:ascii="Times New Roman" w:hAnsi="Times New Roman"/>
          <w:color w:val="000000"/>
          <w:spacing w:val="-3"/>
          <w:lang w:val="en-US" w:eastAsia="hr-HR"/>
        </w:rPr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Ravnice 48 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       </w:t>
      </w:r>
      <w:r>
        <w:rPr>
          <w:rFonts w:cs="Times New Roman" w:ascii="Times New Roman" w:hAnsi="Times New Roman"/>
          <w:spacing w:val="-3"/>
          <w:lang w:val="en-US" w:eastAsia="hr-HR"/>
        </w:rPr>
        <w:t>10000 Zagreb,</w:t>
      </w:r>
    </w:p>
    <w:p>
      <w:pPr>
        <w:pStyle w:val="HTMLPreformatted"/>
        <w:ind w:firstLine="36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20. 11. 2024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 upisuje se ukupna cijena ponude iz Troškovnika bez PDV-a, PDV i ukupna cijena ponude s PDV-om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 PDV-a, a n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cijene ponude s PDV-om, upisuje se isti iznos kao što je upisan na mjestu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m za upis cijene ponude bez PDV-a, 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.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/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26:00Z</dcterms:created>
  <dc:creator>User</dc:creator>
  <dc:description/>
  <cp:keywords/>
  <dc:language>en-US</dc:language>
  <cp:lastModifiedBy>Mirjana Čakarun</cp:lastModifiedBy>
  <cp:lastPrinted>2024-11-13T09:06:00Z</cp:lastPrinted>
  <dcterms:modified xsi:type="dcterms:W3CDTF">2024-11-13T08:25:00Z</dcterms:modified>
  <cp:revision>4</cp:revision>
  <dc:subject/>
  <dc:title/>
</cp:coreProperties>
</file>