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-/23-02/46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3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8. 4. 2023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adovi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val="en-US"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Manji radovi na DHMZ lokacijama u cijeloj RH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3-JD-07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Manji radovi na DHMZ lokacijama u cijeloj RH (MRC Puntijarka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3-JD-07; CPV: 45400000-1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godišnja 66.000,00 EUR-a bez PDV-a, a za ovu nabavu je 23.0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5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RADO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Manji radovi na DHMZ lokacijama u cijeloj RH -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Uklanjanje betonskih kontejnera i dijela konzolnih AB ploča tornja na MRC Puntijark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RADOVA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15 dan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RADOV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Puntijark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se dostavlja elektro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putem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urudzbeni@cirus.dhz.h</w:t>
      </w:r>
      <w:r>
        <w:rPr>
          <w:rFonts w:cs="Times New Roman" w:ascii="Times New Roman" w:hAnsi="Times New Roman"/>
          <w:spacing w:val="-3"/>
          <w:sz w:val="20"/>
          <w:lang w:eastAsia="hr-HR"/>
        </w:rPr>
        <w:t>r s obaveznim nazivom emaila (subject) Ponuda ______________________ (naziv Ponuditelja) KLASA: 406-01/23-02/46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4. 5. 2023. do 10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7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40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3-04-28T12:41:00Z</dcterms:modified>
  <cp:revision>3</cp:revision>
  <dc:subject/>
  <dc:title/>
</cp:coreProperties>
</file>