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4-02/140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/06-24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26. 11. 2024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Uredski namještaj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4-JD-8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Uredski namještaj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4-JD-8; CPV-3913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6.5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redski namještaj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 xml:space="preserve">Rok završetka valjanosti narudžbenice je najkasnije 20 dana za artikle (DHMZ, Ravnice 48, 10000 Zagreb), a 60 dana (za ostatak Hrvatske)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Stavka 1. 5 kom Stavka 2. 3 kom i stavka 3., 4., 5. i 6. DHMZ, Ravnice 48, 10000 Zagreb, SKLADIŠTE – Snježana Brajković, 01/4565-606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Stavka 1. 1 kom  GMP Dubrovnik - Liechtensteinov put 27, 20000 Dubrovnik, Zdenko Perušina, 020/332-588, 099/6021-559,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Stavka 1. 1 kom GMP Komiža - Težačka cesta 2a, 21485 Komiža, Mihovilović Jurica, 021/713-160, 099/6021-345,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Stavka l. 1 kom  GMP Knin - Krambergerova 22, 22300 Knin, Juričan Marko, 022/660-476, 099/6021-555,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Stavka 1. 1 kom GMP Zadar – Celestina Medovića 26, 23000 Zadar,Vidović Anđelko, 023/331-140, 099/4564-140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Stavka 2. 1 kom GMP Krapina - Popovec bb, 49000 Krapina, Slukan Andrija, 049/342-051, 099/6021-511,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Stavka 2. 2 kom GMP Križevci - M. Demerca 6a, 48206 Križevci, Stjepan Vučković, 048/682-750, 099/6021-518,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Stavka 2. 1 kom GMP Sisak - Berislava Pavičića 20, 44000 Sisak, Rapić Dubravko, 044-570-599, 099/6021-514,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Stavka 2. 1 kom GMP Šibenik - J.J. Strossmayera 1, 22000 Šibenik,  Bolanča Dražen, 022/338-585, 099/6021-523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Atest nosivosti za stavku 6. Troškovnik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6. 12. 2024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.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Calibri"/>
      <w:sz w:val="24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25:00Z</dcterms:created>
  <dc:creator>User</dc:creator>
  <dc:description/>
  <cp:keywords/>
  <dc:language>en-US</dc:language>
  <cp:lastModifiedBy>Mirjana Čakarun</cp:lastModifiedBy>
  <cp:lastPrinted>2024-11-26T15:16:00Z</cp:lastPrinted>
  <dcterms:modified xsi:type="dcterms:W3CDTF">2024-11-29T14:27:00Z</dcterms:modified>
  <cp:revision>25</cp:revision>
  <dc:subject/>
  <dc:title/>
</cp:coreProperties>
</file>